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9017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" w:leader="none"/>
          <w:tab w:val="left" w:pos="298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ab/>
        <w:tab/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lang w:val="uk-UA"/>
        </w:rPr>
      </w:pPr>
      <w:r>
        <w:rPr>
          <w:bCs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від 17.12.2020 №202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змін складу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итань формування потреби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спрямування субвенцій на виплату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ошової компенсації з метою  придбання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итла дітям - сиротам, дітям, 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збавленим батьківського піклування, та </w:t>
        <w:tab/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ам з їх числа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34, 40 Закону України «Про місцеве самоврядування в Україні» та постанови Кабінету Міністрів України                   від 15 листопада 2017 року №877 (в редакції постанови Кабінету Міністрів від 1 червня 2020р. № 515) виконавчий комітет міської ради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Затвердити зміни складу комісії для розгляду питань, з формування пропозиції стосовно потреби спрямування субвенціії, визначення дітей, яким буде придбано житло або призначено грошову компенсацію рішення виконавчого комітету від 05.08.2019 року № 133, передбаченими                пунктом 4 Порядку та умов, затверджених постановою КМУ від 01.06.2020  №515 від 05.08.2019  року  №1 (додаток №1).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0"/>
          <w:szCs w:val="20"/>
          <w:lang w:val="uk-UA"/>
        </w:rPr>
        <w:t>___________</w:t>
      </w:r>
      <w:r>
        <w:rPr>
          <w:color w:val="000000"/>
          <w:lang w:val="uk-UA"/>
        </w:rPr>
        <w:t>Віталій ЛУКАШ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ергій НЕДОГАРОК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від 17.12.2020 №20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ормування пропозицій стосовно потреби спрямування субвенцій за напрямами, передбаченими пунктом 4 Порядку та умов, затверджених постановою КМУ від 15 листопада 2017 № 877, ( в редакції постанови КМУ від 1 червня 2020 р. № 515), і визначення дітей, яким буде придбано житло або призначено грошову компенсаці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УКАШЕНКО Віталій -    заступник міського голови, 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АРАБАНОВА Ірина      –  головний спеціаліст, інспектор пра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ідділу праці та соціально- трудових  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ідносин УПСЗН, секретар комісії</w:t>
        <w:tab/>
      </w:r>
    </w:p>
    <w:p>
      <w:pPr>
        <w:pStyle w:val="Normal"/>
        <w:tabs>
          <w:tab w:val="clear" w:pos="708"/>
          <w:tab w:val="center" w:pos="4677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77" w:leader="none"/>
          <w:tab w:val="left" w:pos="6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МАНЕНКО Світлана  –      начальник служби у справах діте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иконкому Малинської міської ради</w:t>
      </w:r>
    </w:p>
    <w:p>
      <w:pPr>
        <w:pStyle w:val="Normal"/>
        <w:tabs>
          <w:tab w:val="clear" w:pos="708"/>
          <w:tab w:val="center" w:pos="4677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АЩУК Таміла –                      заступник директор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соціальних служб виконавчого комітету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ЕБЕДЄВ Олександр –             начальник відділу комунального майна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управління житлово-комунального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ФІНЕНКО Михайло –         начальник юридичного відділу 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ЗІРЕНКО  Олексій–                 начальник відділу містобудуванн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земельних відносин, головний архітектор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ОВИК Марина -                    головний спеціаліст бюджетного відділу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РЕНОК Микола–                   заступник </w:t>
      </w:r>
      <w:r>
        <w:rPr>
          <w:color w:val="000000"/>
          <w:sz w:val="28"/>
          <w:szCs w:val="28"/>
          <w:lang w:val="uk-UA"/>
        </w:rPr>
        <w:t xml:space="preserve">начальника управління освіти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  <w:lang w:val="uk-UA"/>
        </w:rPr>
        <w:t>молоді, спорту та національно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  <w:lang w:val="uk-UA"/>
        </w:rPr>
        <w:t>патріотичного вихова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а справами виконкому                 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0:00Z</dcterms:created>
  <dc:creator>User</dc:creator>
  <dc:description/>
  <cp:keywords/>
  <dc:language>en-US</dc:language>
  <cp:lastModifiedBy>Dom</cp:lastModifiedBy>
  <cp:lastPrinted>2020-12-17T08:42:00Z</cp:lastPrinted>
  <dcterms:modified xsi:type="dcterms:W3CDTF">2020-12-17T18:39:00Z</dcterms:modified>
  <cp:revision>19</cp:revision>
  <dc:subject/>
  <dc:title/>
</cp:coreProperties>
</file>